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rPr>
        <w:t>Course Number &amp; Title:              SOCIOLOGY 20- MAJOR SOCIAL PROBLEMS</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20"/>
        </w:rPr>
        <w:t xml:space="preserve">Course Number &amp; Title:     SOCIOLOGY 20 – MAJOR SOCIAL PROBLEMS </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nalyze cultural diversity from the perspective of overrepresented and underrepresented minority groups identified with specific social problem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Critically analyze major social problems and deviant behavior.</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Demonstrate competency in applying sociological theories and concepts in critically assessing social conflict and tension.</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Demonstrate a basic understanding of social research methods and techniques applicable to the study of major social problem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nalyze cultural diversity from the perspective of overrepresented and underrepresented minority groups identified with specific social problem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Relate large-scale social forces to social change and conflic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Critically analyze major social problems and deviant behavior.</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ccount for theories explaining the etiology of problems, such as crime, delinquency, alcoholism, drug addiction, violence, prostitution, mental illness, corporate and syndicated crime, racism, sexism, ageism, and war.</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research projec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analysis of mathematical data and research projec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research projec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research projec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w:t>
      </w:r>
      <w:r>
        <w:rPr>
          <w:rFonts w:cs="Trebuchet MS" w:ascii="Trebuchet MS" w:hAnsi="Trebuchet MS"/>
          <w:sz w:val="18"/>
          <w:u w:val="single"/>
        </w:rPr>
        <w:tab/>
        <w:t>Patricia Gibbs</w:t>
        <w:tab/>
      </w:r>
      <w:r>
        <w:rPr>
          <w:rFonts w:cs="Trebuchet MS" w:ascii="Trebuchet MS" w:hAnsi="Trebuchet MS"/>
          <w:sz w:val="18"/>
        </w:rPr>
        <w:tab/>
        <w:t>Date:</w:t>
      </w:r>
      <w:r>
        <w:rPr>
          <w:rFonts w:cs="Trebuchet MS" w:ascii="Trebuchet MS" w:hAnsi="Trebuchet MS"/>
          <w:sz w:val="18"/>
          <w:u w:val="single"/>
        </w:rPr>
        <w:t xml:space="preserve"> May 20, 2010</w:t>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rFonts w:ascii="Trebuchet MS" w:hAnsi="Trebuchet MS" w:cs="Trebuchet MS"/>
          <w:sz w:val="18"/>
          <w:u w:val="single"/>
        </w:rPr>
      </w:pPr>
      <w:r>
        <w:rPr>
          <w:rFonts w:cs="Trebuchet MS" w:ascii="Trebuchet MS" w:hAnsi="Trebuchet MS"/>
          <w:sz w:val="18"/>
        </w:rPr>
        <w:t>Division Curr Rep:</w:t>
      </w:r>
      <w:r>
        <w:rPr>
          <w:rFonts w:cs="Trebuchet MS" w:ascii="Trebuchet MS" w:hAnsi="Trebuchet MS"/>
          <w:sz w:val="18"/>
          <w:u w:val="single"/>
        </w:rPr>
        <w:tab/>
        <w:tab/>
        <w:t>Bill Ziegenhorn</w:t>
        <w:tab/>
      </w:r>
      <w:r>
        <w:rPr>
          <w:rFonts w:cs="Trebuchet MS" w:ascii="Trebuchet MS" w:hAnsi="Trebuchet MS"/>
          <w:sz w:val="18"/>
        </w:rPr>
        <w:tab/>
        <w:t xml:space="preserve">Date: </w:t>
      </w:r>
      <w:r>
        <w:rPr>
          <w:rFonts w:cs="Trebuchet MS" w:ascii="Trebuchet MS" w:hAnsi="Trebuchet MS"/>
          <w:sz w:val="18"/>
          <w:u w:val="single"/>
        </w:rPr>
        <w:t>May 20, 2010</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Voltaire Villanueva   Sam Connell  Bill Ziegenhorn</w:t>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 xml:space="preserve">Subcommittee recommends approval – 6/23/10  </w:t>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12:00Z</dcterms:created>
  <dc:creator>Foothill College</dc:creator>
  <dc:description/>
  <cp:keywords/>
  <dc:language>en-US</dc:language>
  <cp:lastModifiedBy>Foothill</cp:lastModifiedBy>
  <cp:lastPrinted>2005-10-28T09:17:00Z</cp:lastPrinted>
  <dcterms:modified xsi:type="dcterms:W3CDTF">2010-06-24T00:12:00Z</dcterms:modified>
  <cp:revision>2</cp:revision>
  <dc:subject/>
  <dc:title>General Education Review Request</dc:title>
</cp:coreProperties>
</file>